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Rafael Vieira da Cunha -</w:t>
              <w:tab/>
              <w:t>Anexo São Leopoldo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6 - MANHÃ               LOCADO (x)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 26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ssentamento Torrão, Assentamento Figueira, BR 293, BR 158, Posto Latina, aluno Vagner, aluna  Jamile, 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49,4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9.88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5,19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4,23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02:00Z</dcterms:created>
  <dc:creator>SETOR SUPERVISÃO</dc:creator>
  <dc:description/>
  <cp:keywords/>
  <dc:language>en-US</dc:language>
  <cp:lastModifiedBy>Transportes 02</cp:lastModifiedBy>
  <cp:lastPrinted>2021-10-04T09:17:00Z</cp:lastPrinted>
  <dcterms:modified xsi:type="dcterms:W3CDTF">2021-10-04T12:30:00Z</dcterms:modified>
  <cp:revision>17</cp:revision>
  <dc:subject/>
  <dc:title>ÍTEM</dc:title>
</cp:coreProperties>
</file>